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Microsoft Sans Serif" w:ascii="Microsoft Sans Serif" w:hAnsi="Microsoft Sans Serif"/>
          <w:b/>
          <w:bCs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DETERMINATION OF CHARGES IN TERMS OF SECTION 75 OF THE LOCAL GOVERNMENT: MUNICIPAL SYSTEMS ACT, 2000 AS AMENDED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CEMETERY BY-LAW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BodyText2"/>
        <w:rPr/>
      </w:pPr>
      <w:r>
        <w:rPr>
          <w:rFonts w:cs="Times New Roman TUR"/>
          <w:lang w:val="en-GB"/>
        </w:rPr>
        <w:t>In terms of section 74(2) of the Municipal Systems Act, 2000 (Act no. 32 of 2000) t</w:t>
      </w:r>
      <w:r>
        <w:rPr/>
        <w:t>he purpose of the tariff is to recover maintenance cost for the cemeter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 further amended the Tariff of Charges under Schedule B to the Municipality's Cemetery By-laws, adopted by the Municipality under Administrator's Notice 1214 dated 26 June 1985, as amended, with effect of 1 July 2016, by the substitution of such tariffs by the followin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Tariff of Charges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The following charges are payable in respect of all sections of the cemeter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escription</w:t>
        <w:tab/>
        <w:tab/>
        <w:tab/>
        <w:tab/>
        <w:tab/>
        <w:tab/>
        <w:t>Residents</w:t>
        <w:tab/>
        <w:tab/>
        <w:tab/>
        <w:tab/>
        <w:t>Non-resident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1.</w:t>
        <w:tab/>
        <w:t>Reservation or purchase of gra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pt-BR" w:eastAsia="en-US"/>
        </w:rPr>
      </w:pPr>
      <w:r>
        <w:rPr>
          <w:rFonts w:cs="Times New Roman" w:ascii="Times New Roman" w:hAnsi="Times New Roman"/>
          <w:sz w:val="18"/>
          <w:szCs w:val="18"/>
          <w:lang w:val="pt-BR" w:eastAsia="en-US"/>
        </w:rPr>
        <w:t>(i)</w:t>
        <w:tab/>
        <w:t>Adults, per single grave</w:t>
        <w:tab/>
        <w:tab/>
        <w:tab/>
        <w:t>R470.20</w:t>
        <w:tab/>
        <w:t>R935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i)</w:t>
        <w:tab/>
        <w:t>Children, per single grave</w:t>
        <w:tab/>
        <w:tab/>
        <w:tab/>
        <w:t>R296.70</w:t>
        <w:tab/>
        <w:t>R593.3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2.</w:t>
        <w:tab/>
        <w:t>Opening and closing of grav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These charges are payable in addition to the charges mentioned in item 1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pt-BR" w:eastAsia="en-US"/>
        </w:rPr>
      </w:pPr>
      <w:r>
        <w:rPr>
          <w:rFonts w:cs="Times New Roman" w:ascii="Times New Roman" w:hAnsi="Times New Roman"/>
          <w:sz w:val="18"/>
          <w:szCs w:val="18"/>
          <w:lang w:val="pt-BR" w:eastAsia="en-US"/>
        </w:rPr>
        <w:t>(i)</w:t>
        <w:tab/>
        <w:t>Adults, per single grave</w:t>
        <w:tab/>
        <w:tab/>
        <w:tab/>
        <w:t>R397.10</w:t>
        <w:tab/>
        <w:t>R793.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i)</w:t>
        <w:tab/>
        <w:t>Children, per single grave</w:t>
        <w:tab/>
        <w:tab/>
        <w:tab/>
        <w:t>R197.60</w:t>
        <w:tab/>
        <w:t>R417.9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3.</w:t>
        <w:tab/>
        <w:t>Widening or deepening of grave, p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single grave</w:t>
        <w:tab/>
        <w:tab/>
        <w:tab/>
        <w:tab/>
        <w:tab/>
        <w:t>R123.50</w:t>
        <w:tab/>
        <w:t>R248.2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4.</w:t>
        <w:tab/>
        <w:t>Use of a niche in the columbarium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4320" w:hanging="36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er niche</w:t>
        <w:tab/>
        <w:tab/>
        <w:tab/>
        <w:tab/>
        <w:tab/>
        <w:tab/>
        <w:t>R471.50</w:t>
        <w:tab/>
        <w:t>R940.3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5.</w:t>
        <w:tab/>
        <w:t>Application for transfer of 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4320" w:hanging="36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reserved grave</w:t>
        <w:tab/>
        <w:tab/>
        <w:tab/>
        <w:tab/>
        <w:tab/>
        <w:t>R123.50</w:t>
        <w:tab/>
        <w:t>R248.2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026" w:leader="none"/>
        </w:tabs>
        <w:ind w:left="432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6.</w:t>
        <w:tab/>
        <w:t>Burial of paupers</w:t>
        <w:tab/>
        <w:tab/>
        <w:tab/>
        <w:tab/>
        <w:t>Free of charge</w:t>
        <w:tab/>
        <w:t>The char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026" w:leader="none"/>
        </w:tabs>
        <w:ind w:left="432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ab/>
        <w:tab/>
        <w:tab/>
        <w:tab/>
        <w:tab/>
        <w:tab/>
        <w:t>mentioned under</w:t>
      </w:r>
    </w:p>
    <w:p>
      <w:pPr>
        <w:pStyle w:val="Normal"/>
        <w:tabs>
          <w:tab w:val="clear" w:pos="720"/>
          <w:tab w:val="right" w:pos="9026" w:leader="none"/>
        </w:tabs>
        <w:ind w:left="432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items 1, 2 and 3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7.</w:t>
        <w:tab/>
        <w:t xml:space="preserve">Application for permission for th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erection of a memorial work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)</w:t>
        <w:tab/>
        <w:t>Memorial work on single grave</w:t>
        <w:tab/>
        <w:tab/>
        <w:t>R123.50</w:t>
        <w:tab/>
        <w:tab/>
        <w:tab/>
        <w:tab/>
        <w:t xml:space="preserve">            R123.50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i)</w:t>
        <w:tab/>
        <w:t>Memorial work on double grave</w:t>
        <w:tab/>
        <w:tab/>
        <w:t>R123.50</w:t>
        <w:tab/>
        <w:tab/>
        <w:tab/>
        <w:tab/>
        <w:t xml:space="preserve">            R248.20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ii)</w:t>
        <w:tab/>
        <w:t>Memorial work in hero's acre</w:t>
        <w:tab/>
        <w:tab/>
        <w:tab/>
        <w:t>Free of charge</w:t>
        <w:tab/>
        <w:tab/>
        <w:tab/>
        <w:t xml:space="preserve">   Free of char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4320" w:hanging="36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iv)</w:t>
        <w:tab/>
        <w:t>Other memorial works</w:t>
        <w:tab/>
        <w:tab/>
        <w:tab/>
        <w:t>R123.50</w:t>
        <w:tab/>
        <w:t>R123.5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8.</w:t>
        <w:tab/>
        <w:t>Wholly or partly dismantling of 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memorial work in preparation of 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026" w:leader="none"/>
        </w:tabs>
        <w:ind w:left="5040" w:hanging="43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further burial</w:t>
        <w:tab/>
        <w:tab/>
        <w:tab/>
        <w:tab/>
        <w:tab/>
        <w:t>R470.20</w:t>
        <w:tab/>
        <w:t>R470.2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These charges are retained as a deposit and will be refunded to the contractor on application in the event of the memorial work being repaired within 6 months from date of dismantling thereof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These charges are not payable when the memorial work in its entirety is removed from the cemetery on the date of dismantling thereof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9.</w:t>
        <w:tab/>
        <w:t>Exhumation of a body</w:t>
        <w:tab/>
        <w:tab/>
        <w:tab/>
        <w:t>Actual cost plus 10%."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2"/>
        <w:rPr/>
      </w:pPr>
      <w:r>
        <w:rPr>
          <w:b w:val="false"/>
          <w:bCs w:val="false"/>
        </w:rPr>
        <w:t>lh/Cemetery_Notice2016</w:t>
      </w:r>
    </w:p>
    <w:sectPr>
      <w:type w:val="nextPage"/>
      <w:pgSz w:w="11906" w:h="16838"/>
      <w:pgMar w:left="1440" w:right="144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both"/>
      <w:outlineLvl w:val="0"/>
    </w:pPr>
    <w:rPr>
      <w:rFonts w:ascii="Times New Roman TUR" w:hAnsi="Times New Roman TUR" w:cs="Times New Roman TUR"/>
      <w:b/>
      <w:bCs/>
      <w:sz w:val="18"/>
      <w:szCs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14"/>
      <w:szCs w:val="14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TUR" w:hAnsi="Times New Roman TUR" w:cs="Times New Roman TUR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7:00Z</dcterms:created>
  <dc:creator>Lerina Heinlein</dc:creator>
  <dc:description/>
  <cp:keywords/>
  <dc:language>en-US</dc:language>
  <cp:lastModifiedBy>ritlhavilem</cp:lastModifiedBy>
  <cp:lastPrinted>2014-03-13T14:48:00Z</cp:lastPrinted>
  <dcterms:modified xsi:type="dcterms:W3CDTF">2016-03-15T20:04:00Z</dcterms:modified>
  <cp:revision>31</cp:revision>
  <dc:subject/>
  <dc:title/>
</cp:coreProperties>
</file>