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MAKHADO MUNICIPALI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DETERMINATION OF CHARGES IN TERMS OF SECTION 75 OF THE LOCAL GOVERNMENT: MUNICIPAL SYSTEMS ACT, 2000 AS AMENDED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REFUSE REMOVA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BodyText2"/>
        <w:rPr/>
      </w:pPr>
      <w:r>
        <w:rPr>
          <w:rFonts w:cs="Times New Roman TUR"/>
          <w:lang w:val="en-GB"/>
        </w:rPr>
        <w:t>In terms of section 74(2) of the Municipal Systems Act, 2000 (Act no. 32 of 2000) t</w:t>
      </w:r>
      <w:r>
        <w:rPr/>
        <w:t>he purpose of the tariff is to recover costs and to make a prof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In terms of section 75 of the Local Government: Municipal Systems Act, 2000, as amended, notice is hereby given that the Makhado Municipality in terms of section 75A of the said Act, by Special Resolution dated … 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be further amended with effect from 1 July 2016 by the substitution of item 8 for the followin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“</w:t>
      </w:r>
      <w:r>
        <w:rPr>
          <w:rFonts w:cs="Times New Roman" w:ascii="Times New Roman" w:hAnsi="Times New Roman"/>
          <w:szCs w:val="20"/>
          <w:lang w:val="en-US" w:eastAsia="en-US"/>
        </w:rPr>
        <w:t>7.2.1</w:t>
        <w:tab/>
        <w:t>Delivery of refuse removal to Air Force Bas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The service is provided as per agreement  subjected to the proposed tariff increases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>8.  Refuse Removal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026" w:leader="none"/>
        </w:tabs>
        <w:ind w:left="720" w:hanging="72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(1)</w:t>
        <w:tab/>
        <w:t>For the removal of refuse from private residential premises, per standard refuse container, per month or part thereof:</w:t>
        <w:tab/>
        <w:t>R46.6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026" w:leader="none"/>
        </w:tabs>
        <w:ind w:left="720" w:hanging="72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(2)</w:t>
        <w:tab/>
        <w:t>For the removal of refuse from any other premises not mentioned in sub-item (1), per standard refuse container, per month or part thereof:</w:t>
        <w:tab/>
        <w:t>R177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026" w:leader="none"/>
        </w:tabs>
        <w:ind w:left="720" w:hanging="72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(3)</w:t>
        <w:tab/>
        <w:t>For the removal of refuse from any other premises not mentioned in sub-item (1), per bulk refuse container, per month or part thereof:</w:t>
        <w:tab/>
        <w:t>R4441.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026" w:leader="none"/>
        </w:tabs>
        <w:ind w:left="720" w:hanging="72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(4)</w:t>
        <w:tab/>
        <w:t>For the temporary use of bulk refuse containers, per bulk refuse container, per day or part thereof, payable in advance:</w:t>
        <w:tab/>
        <w:t>R309.10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(5)</w:t>
        <w:tab/>
        <w:t>For the sale of standard refuse containers as contemplated in section 44 of Chapter 1 of Part IV, per standard refuse container:  Cost price plus 10%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(6)</w:t>
        <w:tab/>
        <w:t xml:space="preserve">For the dumping of commercial and/or industrial waste at the Municipal Refuse Dumping Site by vehicle with a loading capacity up to a maximum of 1 ton, per load or part thereof:           </w:t>
        <w:tab/>
        <w:t xml:space="preserve">           R27.50</w:t>
      </w:r>
    </w:p>
    <w:p>
      <w:pPr>
        <w:pStyle w:val="Normal"/>
        <w:tabs>
          <w:tab w:val="clear" w:pos="720"/>
          <w:tab w:val="right" w:pos="9026" w:leader="none"/>
        </w:tabs>
        <w:ind w:left="720" w:hanging="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And by vehicle with a loading capacity of more than 1 ton, per load or part thereof:</w:t>
        <w:tab/>
        <w:t>R85.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026" w:leader="none"/>
        </w:tabs>
        <w:ind w:left="720" w:hanging="72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(7)</w:t>
        <w:tab/>
        <w:t>For incinerating of refuse, per incinerator load or part thereof:</w:t>
        <w:tab/>
        <w:t>R21.90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In the former R293 (Dzanani area) towns, Vuwani and Waterval  that is now situated within the Makhado Municipal area:</w:t>
      </w:r>
    </w:p>
    <w:p>
      <w:pPr>
        <w:pStyle w:val="Normal"/>
        <w:tabs>
          <w:tab w:val="clear" w:pos="720"/>
          <w:tab w:val="right" w:pos="9026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removal of refuse from private residential premises, per refuse container, per month or part thereof:</w:t>
        <w:tab/>
        <w:t>R44.30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In the former R293 (Dzanani area) towns, Vuwani and Waterval  that is now situated within the Makhado Municipal area: - Businesses</w:t>
      </w:r>
    </w:p>
    <w:p>
      <w:pPr>
        <w:pStyle w:val="Normal"/>
        <w:tabs>
          <w:tab w:val="clear" w:pos="720"/>
          <w:tab w:val="right" w:pos="9026" w:leader="none"/>
        </w:tabs>
        <w:ind w:left="72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or the removal of refuse from any other premises not mentioned in sub-item (8), per standard refuse container, per month or part thereof:</w:t>
        <w:tab/>
        <w:t>R166.7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vic Center, No 83 Krogh Stree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HAD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File No. …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R I P MUTSHINYALI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otice No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UNICIPAL MANAG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lh/RefuseRemoval_Notice2016</w:t>
      </w:r>
    </w:p>
    <w:sectPr>
      <w:type w:val="nextPage"/>
      <w:pgSz w:w="11906" w:h="16838"/>
      <w:pgMar w:left="1440" w:right="1417" w:gutter="0" w:header="0" w:top="1076" w:footer="0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TUR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Microsoft Sans Serif" w:hAnsi="Microsoft Sans Serif" w:cs="Microsoft Sans Serif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Microsoft Sans Serif" w:hAnsi="Microsoft Sans Serif" w:cs="Microsoft Sans Serif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jc w:val="both"/>
      <w:outlineLvl w:val="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character" w:styleId="WW8Num1z0">
    <w:name w:val="WW8Num1z0"/>
    <w:qFormat/>
    <w:rPr>
      <w:rFonts w:ascii="Microsoft Sans Serif" w:hAnsi="Microsoft Sans Serif" w:cs="Microsoft Sans Serif"/>
      <w:sz w:val="20"/>
      <w:szCs w:val="20"/>
    </w:rPr>
  </w:style>
  <w:style w:type="character" w:styleId="WW8Num2z0">
    <w:name w:val="WW8Num2z0"/>
    <w:qFormat/>
    <w:rPr>
      <w:rFonts w:ascii="Microsoft Sans Serif" w:hAnsi="Microsoft Sans Serif" w:cs="Microsoft Sans Serif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icrosoft Sans Serif" w:hAnsi="Microsoft Sans Serif" w:cs="Microsoft Sans Serif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720" w:hanging="720"/>
      <w:outlineLvl w:val="0"/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 TUR" w:hAnsi="Times New Roman TUR" w:cs="Times New Roman TUR"/>
      <w:sz w:val="22"/>
      <w:szCs w:val="22"/>
    </w:rPr>
  </w:style>
  <w:style w:type="paragraph" w:styleId="BodyText3">
    <w:name w:val="Body Text 3"/>
    <w:basedOn w:val="Normal"/>
    <w:qFormat/>
    <w:pPr>
      <w:tabs>
        <w:tab w:val="clear" w:pos="720"/>
        <w:tab w:val="center" w:pos="4513" w:leader="none"/>
      </w:tabs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05:00Z</dcterms:created>
  <dc:creator>Lerina Heinlein</dc:creator>
  <dc:description/>
  <cp:keywords/>
  <dc:language>en-US</dc:language>
  <cp:lastModifiedBy>ritlhavilem</cp:lastModifiedBy>
  <cp:lastPrinted>2014-03-13T14:57:00Z</cp:lastPrinted>
  <dcterms:modified xsi:type="dcterms:W3CDTF">2016-03-15T21:10:00Z</dcterms:modified>
  <cp:revision>7</cp:revision>
  <dc:subject/>
  <dc:title/>
</cp:coreProperties>
</file>