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MAKHADO MUNICIPALIT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ab/>
        <w:t>DETERMINATION OF CHARGES IN TERMS OF SECTION 75 OF THE LOCAL GOVERNMENT: MUNICIPAL SYSTEMS ACT, 2000 AS AMENDE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BY-LAWS RELATING TO THE CONTROL OF TEMPORARY ADVERTISEMENTS 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ND PAMPHLE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In terms of section 75 of the Local Government: Municipal Systems Act, 2000, as amended, notice is hereby given that the Makhado Municipality in terms of section 75A of the said Act, by Special Resolution dated … </w:t>
      </w:r>
      <w:r>
        <w:rPr>
          <w:sz w:val="22"/>
          <w:szCs w:val="22"/>
        </w:rPr>
        <w:t>, amended the By-laws Relating to the Control of Temporary Advertisement and Pamphlets of the Makhado Municipality, adopted under Administrator’s Notice 248 dated 3 March 1976, as amended, with effect from 1 July 2016 by the substitution of section 8(c), (e) and (f) by the follow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8. (c)</w:t>
        <w:tab/>
        <w:t>In respect of pamphlets, a single amount of R290.30 per applicant per application which amount shall not be refundab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)</w:t>
        <w:tab/>
        <w:t>In respect of overhead banners, a single amount of R406.30 per applicant per application, which amount shall not be refundable:  Provided that the Council may exempt as it deems fit and at its sole discretion, any applicant from the payment of the total amount of R384.90 or any part thereo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f)</w:t>
        <w:tab/>
        <w:t>In respect of banners affixed to a fence a deposit of R384.90 per application plus an amount of R125.30 which amount is not refundable: Provided that the Council may exempt as it deems fit at its sole discression, any applicant from the payment of the total amount or any part thereof”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ivic Center, No 83 Krogh Stre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KH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le No. …</w:t>
        <w:tab/>
        <w:tab/>
        <w:tab/>
        <w:tab/>
        <w:tab/>
        <w:tab/>
      </w:r>
      <w:r>
        <w:rPr>
          <w:b/>
          <w:sz w:val="22"/>
          <w:szCs w:val="22"/>
        </w:rPr>
        <w:t>MR I P MUTSHINYALI</w:t>
      </w:r>
    </w:p>
    <w:p>
      <w:pPr>
        <w:pStyle w:val="Normal"/>
        <w:jc w:val="both"/>
        <w:rPr/>
      </w:pPr>
      <w:r>
        <w:rPr>
          <w:sz w:val="22"/>
          <w:szCs w:val="22"/>
        </w:rPr>
        <w:t>Notice No…</w:t>
        <w:tab/>
        <w:tab/>
        <w:tab/>
        <w:tab/>
        <w:tab/>
        <w:tab/>
      </w:r>
      <w:r>
        <w:rPr>
          <w:b/>
          <w:sz w:val="22"/>
          <w:szCs w:val="22"/>
        </w:rPr>
        <w:t>MUNICIPAL MANAG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lh/Pamphlets_Notice20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      (%1)"/>
      <w:lvlJc w:val="left"/>
      <w:pPr>
        <w:tabs>
          <w:tab w:val="num" w:pos="0"/>
        </w:tabs>
        <w:ind w:left="0" w:hanging="0"/>
      </w:pPr>
      <w:rPr>
        <w:sz w:val="18"/>
        <w:szCs w:val="18"/>
        <w:rFonts w:ascii="Century Gothic" w:hAnsi="Century Gothic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Century Gothic" w:hAnsi="Century Gothic" w:cs="Times New Roman"/>
      <w:sz w:val="18"/>
      <w:szCs w:val="1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144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53:00Z</dcterms:created>
  <dc:creator>Lerina Heinlein</dc:creator>
  <dc:description/>
  <cp:keywords/>
  <dc:language>en-US</dc:language>
  <cp:lastModifiedBy>ritlhavilem</cp:lastModifiedBy>
  <cp:lastPrinted>2014-03-13T14:55:00Z</cp:lastPrinted>
  <dcterms:modified xsi:type="dcterms:W3CDTF">2016-03-15T20:57:00Z</dcterms:modified>
  <cp:revision>5</cp:revision>
  <dc:subject/>
  <dc:title/>
</cp:coreProperties>
</file>